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Доска объявлений (обмен отзывами)</w:t>
      </w:r>
    </w:p>
    <w:p>
      <w:pPr>
        <w:pStyle w:val="Normal"/>
        <w:autoSpaceDE w:val="false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tbl>
      <w:tblPr>
        <w:tblW w:w="99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589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ложительные моменты по поводу работы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чания о работе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  <w:tr>
        <w:trPr>
          <w:trHeight w:val="6287" w:hRule="atLeast"/>
        </w:trPr>
        <w:tc>
          <w:tcPr>
            <w:tcW w:w="4952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больше узнать о…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не уверен, что это означает ...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Я хотел бы знать более подробно о …</w:t>
            </w:r>
          </w:p>
        </w:tc>
        <w:tc>
          <w:tcPr>
            <w:tcW w:w="4953" w:type="dxa"/>
            <w:tcBorders>
              <w:top w:val="threeDEmboss" w:sz="24" w:space="0" w:color="CC99FF"/>
              <w:left w:val="threeDEmboss" w:sz="24" w:space="0" w:color="CC99FF"/>
              <w:bottom w:val="threeDEmboss" w:sz="24" w:space="0" w:color="CC99FF"/>
              <w:right w:val="threeDEmboss" w:sz="24" w:space="0" w:color="CC99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идеи или комментари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27:00Z</dcterms:created>
  <dc:creator>1</dc:creator>
  <dc:description/>
  <cp:keywords/>
  <dc:language>en-US</dc:language>
  <cp:lastModifiedBy>User_07</cp:lastModifiedBy>
  <dcterms:modified xsi:type="dcterms:W3CDTF">2009-11-20T08:38:00Z</dcterms:modified>
  <cp:revision>3</cp:revision>
  <dc:subject/>
  <dc:title>Доска объявлений (обмен отзывами)</dc:title>
</cp:coreProperties>
</file>